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-07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brennaje@wauwatosa.k12.wi.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eptember 10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13, 14,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mall group practice, pages 27- 3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eptember 11t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59-62, 85-8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4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, </w:t>
      </w:r>
      <w:hyperlink r:id="rId5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6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education.smarttech.com/ste/en-US/Classroom+solutions/Advantages/Showcase+Schools.htm" TargetMode="External"/><Relationship Id="rId5" Type="http://schemas.openxmlformats.org/officeDocument/2006/relationships/hyperlink" Target="http://education.smarttech.com/NR/rdonlyres/5D43F1B6-7994-44C0-BE7A-A09FD1D2C5E9/0/SMARTContentfactsheet.pdf" TargetMode="External"/><Relationship Id="rId6" Type="http://schemas.openxmlformats.org/officeDocument/2006/relationships/hyperlink" Target="http://education.smarttech.com/ste/en-u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22:00Z</dcterms:created>
  <dc:creator>Wauwatosa School District</dc:creator>
  <dc:description/>
  <cp:keywords/>
  <dc:language>en-US</dc:language>
  <cp:lastModifiedBy>Wauwatosa School District</cp:lastModifiedBy>
  <cp:lastPrinted>2009-01-16T14:11:00Z</cp:lastPrinted>
  <dcterms:modified xsi:type="dcterms:W3CDTF">2010-08-31T01:22:00Z</dcterms:modified>
  <cp:revision>2</cp:revision>
  <dc:subject/>
  <dc:title>Advance Technology Integration into the Curriculum</dc:title>
</cp:coreProperties>
</file>